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0" w:hanging="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-10" w:hanging="0"/>
        <w:jc w:val="center"/>
        <w:rPr/>
      </w:pPr>
      <w:r>
        <w:rPr>
          <w:b/>
          <w:sz w:val="28"/>
          <w:szCs w:val="28"/>
        </w:rPr>
        <w:t xml:space="preserve">Отчет о результатах самообследования </w:t>
      </w:r>
    </w:p>
    <w:p>
      <w:pPr>
        <w:pStyle w:val="Normal"/>
        <w:ind w:right="-1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0" w:hanging="0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бовский педагогический колледж»</w:t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самооб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среднего профессионального образования</w:t>
      </w:r>
    </w:p>
    <w:p>
      <w:pPr>
        <w:pStyle w:val="Normal"/>
        <w:jc w:val="right"/>
        <w:rPr/>
      </w:pPr>
      <w:r>
        <w:rPr/>
        <w:t>Форма 1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>
          <w:sz w:val="20"/>
          <w:szCs w:val="20"/>
        </w:rPr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ind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jc w:val="center"/>
        <w:rPr/>
      </w:pPr>
      <w:r>
        <w:rPr>
          <w:sz w:val="20"/>
          <w:szCs w:val="20"/>
        </w:rPr>
        <w:t>НАЛИЧИЕ ЛИЦЕНЗИЙ НА ПРАВО ВЕДЕНИЯ ОБРАЗОВАТЕЛЬНОЙ ДЕЯТЕЛЬНОСТИ</w:t>
      </w:r>
    </w:p>
    <w:p>
      <w:pPr>
        <w:pStyle w:val="Normal"/>
        <w:spacing w:lineRule="auto" w:line="2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2693"/>
        <w:gridCol w:w="1560"/>
        <w:gridCol w:w="1417"/>
        <w:gridCol w:w="1276"/>
        <w:gridCol w:w="1276"/>
      </w:tblGrid>
      <w:tr>
        <w:trPr>
          <w:trHeight w:val="899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пециальность,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рограммы дополнительно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зовани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Дата выдачи и номер лицензи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Уровень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Срок оконча</w:t>
              <w:softHyphen/>
              <w:t>ния действия лицензи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заявленный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</w:t>
              <w:softHyphen/>
              <w:t>зуемый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1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2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2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05030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/>
              <w:t>Русский язык и литера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1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5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2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едагогика дополнительного образова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2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7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оциальная педагог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1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09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2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47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04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оциаль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1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1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Дошкольное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>
          <w:trHeight w:val="11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еподавание в начальных класс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марта 2012 г.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34 ОД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. № 314 № 371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ублё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олледжа _____________________________ Ю.А.Золотых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spacing w:lineRule="auto" w:line="218"/>
        <w:jc w:val="center"/>
        <w:rPr/>
      </w:pPr>
      <w:r>
        <w:rPr/>
        <w:t xml:space="preserve"> </w:t>
      </w:r>
    </w:p>
    <w:p>
      <w:pPr>
        <w:pStyle w:val="Normal"/>
        <w:spacing w:lineRule="auto" w:line="218"/>
        <w:jc w:val="center"/>
        <w:rPr/>
      </w:pPr>
      <w:r>
        <w:rPr/>
        <w:t>ВЫПОЛНЕНИЕ ЛИЦЕНЗИОННЫХ НОРМАТИВОВ</w:t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R1"/>
        <w:ind w:right="7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Юридический</w:t>
        <w:tab/>
        <w:t xml:space="preserve">адрес (по лицензии) </w:t>
      </w:r>
      <w:r>
        <w:rPr>
          <w:rFonts w:cs="Times New Roman" w:ascii="Times New Roman" w:hAnsi="Times New Roman"/>
          <w:b/>
          <w:sz w:val="20"/>
          <w:szCs w:val="20"/>
        </w:rPr>
        <w:t xml:space="preserve">30 лет Победы  ул., д. 81, Дубовка г., Волгоградская обл., 404002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адрес  </w:t>
      </w:r>
      <w:r>
        <w:rPr>
          <w:b/>
          <w:sz w:val="20"/>
          <w:szCs w:val="20"/>
        </w:rPr>
        <w:t xml:space="preserve">30 лет Победы  ул., д. 81, Дубовка г., Волгоградская обл., 404002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Телефон</w:t>
      </w:r>
      <w:r>
        <w:rPr/>
        <w:t xml:space="preserve"> </w:t>
      </w:r>
      <w:r>
        <w:rPr>
          <w:b/>
          <w:sz w:val="20"/>
          <w:szCs w:val="20"/>
        </w:rPr>
        <w:t>(84458) 3-10-40, (84458) 3-44-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Фамилия, имя, отчество директора</w:t>
      </w:r>
      <w:r>
        <w:rPr/>
        <w:t xml:space="preserve">   </w:t>
      </w:r>
      <w:r>
        <w:rPr>
          <w:b/>
        </w:rPr>
        <w:t>Золотых Юрий Александр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120" w:hanging="0"/>
        <w:rPr>
          <w:b/>
          <w:b/>
        </w:rPr>
      </w:pPr>
      <w:r>
        <w:rPr>
          <w:sz w:val="20"/>
          <w:szCs w:val="20"/>
        </w:rPr>
        <w:t>- ОРГАНИЗАЦИОННО-ПРАВОВАЯ ФОРМА ПО УСТАВУ</w:t>
      </w:r>
      <w:r>
        <w:rPr/>
        <w:t xml:space="preserve"> </w:t>
      </w:r>
      <w:r>
        <w:rPr>
          <w:b/>
        </w:rPr>
        <w:t xml:space="preserve">       государственное бюджетное образовательное учреждение</w:t>
      </w:r>
    </w:p>
    <w:p>
      <w:pPr>
        <w:pStyle w:val="Normal"/>
        <w:spacing w:before="220" w:after="0"/>
        <w:ind w:left="120" w:hanging="0"/>
        <w:rPr/>
      </w:pPr>
      <w:r>
        <w:rPr>
          <w:sz w:val="20"/>
          <w:szCs w:val="20"/>
        </w:rPr>
        <w:t>- УЧРЕДИТЕЛИ (перечислить)</w:t>
      </w:r>
      <w:r>
        <w:rPr/>
        <w:t xml:space="preserve">  </w:t>
      </w:r>
      <w:r>
        <w:rPr>
          <w:b/>
        </w:rPr>
        <w:t>министерство образования и науки Волгоградской области</w:t>
      </w:r>
    </w:p>
    <w:p>
      <w:pPr>
        <w:pStyle w:val="Normal"/>
        <w:tabs>
          <w:tab w:val="clear" w:pos="708"/>
          <w:tab w:val="left" w:pos="9065" w:leader="none"/>
        </w:tabs>
        <w:spacing w:before="200" w:after="280"/>
        <w:ind w:right="-7" w:hanging="0"/>
        <w:jc w:val="center"/>
        <w:rPr/>
      </w:pPr>
      <w:r>
        <w:rPr/>
        <w:t xml:space="preserve">СВЕДЕНИЯ О НАЛИЧИИ ОСНОВНЫХ ДОКУМЕНТОВ </w:t>
        <w:br/>
        <w:t>ОБРАЗОВАТЕЛЬНОГО УЧРЕЖДЕ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2126"/>
        <w:gridCol w:w="1418"/>
        <w:gridCol w:w="1275"/>
      </w:tblGrid>
      <w:tr>
        <w:trPr>
          <w:trHeight w:val="7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Реквиз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к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действ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7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Свидетельство о регистрации образовательного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>Постановление Администрации Дубовского района №433 от 25.12.1998г.,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. №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гранич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Устав образовательного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Принят решением Общего собрания работников и представителей обучающихся, студентов ГБОУ СПО  «Дубовский  педагогический колледж» </w:t>
            </w:r>
            <w:r>
              <w:rPr>
                <w:i/>
                <w:sz w:val="16"/>
                <w:szCs w:val="16"/>
              </w:rPr>
              <w:t xml:space="preserve">                                                </w:t>
            </w:r>
            <w:r>
              <w:rPr>
                <w:iCs/>
                <w:color w:val="000000"/>
                <w:spacing w:val="11"/>
                <w:sz w:val="16"/>
                <w:szCs w:val="16"/>
              </w:rPr>
              <w:t>Протокол № 2 от "12" октября 2011 г.</w:t>
            </w:r>
          </w:p>
          <w:p>
            <w:pPr>
              <w:pStyle w:val="Normal"/>
              <w:jc w:val="both"/>
              <w:rPr>
                <w:iCs/>
                <w:color w:val="000000"/>
                <w:spacing w:val="11"/>
                <w:sz w:val="16"/>
                <w:szCs w:val="16"/>
              </w:rPr>
            </w:pPr>
            <w:r>
              <w:rPr>
                <w:iCs/>
                <w:color w:val="000000"/>
                <w:spacing w:val="11"/>
                <w:sz w:val="16"/>
                <w:szCs w:val="16"/>
              </w:rPr>
            </w:r>
          </w:p>
          <w:p>
            <w:pPr>
              <w:pStyle w:val="TextBody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Утверждён   </w:t>
            </w:r>
            <w:r>
              <w:rPr>
                <w:color w:val="000000"/>
                <w:sz w:val="16"/>
                <w:szCs w:val="16"/>
                <w:lang w:val="ru-RU"/>
              </w:rPr>
              <w:t>П</w:t>
            </w:r>
            <w:r>
              <w:rPr>
                <w:color w:val="000000"/>
                <w:sz w:val="16"/>
                <w:szCs w:val="16"/>
              </w:rPr>
              <w:t>редседате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ем </w:t>
            </w:r>
            <w:r>
              <w:rPr>
                <w:color w:val="000000"/>
                <w:sz w:val="16"/>
                <w:szCs w:val="16"/>
              </w:rPr>
              <w:t xml:space="preserve"> Комитета  по образованию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и науке </w:t>
            </w:r>
            <w:r>
              <w:rPr>
                <w:color w:val="000000"/>
                <w:sz w:val="16"/>
                <w:szCs w:val="16"/>
              </w:rPr>
              <w:t xml:space="preserve">Администрации    Волгоградской  области </w:t>
            </w:r>
          </w:p>
          <w:p>
            <w:pPr>
              <w:pStyle w:val="TextBody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.А. Симоновой</w:t>
            </w:r>
          </w:p>
          <w:p>
            <w:pPr>
              <w:pStyle w:val="TextBody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 xml:space="preserve">« </w:t>
            </w:r>
            <w:r>
              <w:rPr>
                <w:color w:val="000000"/>
                <w:sz w:val="16"/>
                <w:szCs w:val="16"/>
                <w:lang w:val="ru-RU"/>
              </w:rPr>
              <w:t>30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color w:val="000000"/>
                <w:sz w:val="16"/>
                <w:szCs w:val="16"/>
                <w:lang w:val="ru-RU"/>
              </w:rPr>
              <w:t>ноября 2011</w:t>
            </w:r>
            <w:r>
              <w:rPr>
                <w:color w:val="000000"/>
                <w:sz w:val="16"/>
                <w:szCs w:val="16"/>
              </w:rPr>
              <w:t xml:space="preserve"> г.</w:t>
            </w:r>
          </w:p>
          <w:p>
            <w:pPr>
              <w:pStyle w:val="TextBody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Изменения в Устав государственного бюджетного образовательного учреждения среднего профессионального образования «Дубовский педагогический колледж» утверждены министром образования и науки Волгоградской области А.М. Коротковым от 27.09.2012 г, № 968; согласованы распоряжением министерства по управлению государственным имуществом Волгоградской области от 17.09.2012 г., № 1178-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заме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Лицензия образовательного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 20 марта 2012 г. 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ия 34 ОД  № 000967, рег.№ 314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>выдана Комитетом  по образованию и науке Администрации Волгоград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Заключение Госпожарнадзор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 от 18.02.2013г., 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 № 12-000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шести месяцев с момента подпис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Заключение Санэпидемслужбы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4.12.01.000.М. 000308.02.13от 14.02.2013 г., №2316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Не огранич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Число территориальных отделений, ведущих образовательную деятель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Лицензия филиала, отделени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ректор колледжа _____________________________ Ю.А.Золотых</w:t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Форма 3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 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ЛИЦЕНЗИОННЫХ НОРМАТИВ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МАТЕРИАЛЬНОЙ БА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320"/>
        <w:gridCol w:w="1006"/>
        <w:gridCol w:w="2049"/>
        <w:gridCol w:w="1875"/>
        <w:gridCol w:w="1789"/>
      </w:tblGrid>
      <w:tr>
        <w:trPr>
          <w:trHeight w:val="1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sz w:val="22"/>
                <w:szCs w:val="22"/>
              </w:rPr>
              <w:t>Общая площадь (тыс. кв.м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sz w:val="22"/>
                <w:szCs w:val="22"/>
              </w:rPr>
              <w:t>Право пользования (собственная, арендуемая) в оперативном управлении, в самостоятельном распоряжении и др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sz w:val="22"/>
                <w:szCs w:val="22"/>
              </w:rPr>
              <w:t>Реквизиты документов на право пользования</w:t>
            </w:r>
          </w:p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sz w:val="22"/>
                <w:szCs w:val="22"/>
              </w:rPr>
              <w:t>Соответствие заявленным при лицензировании</w:t>
            </w:r>
          </w:p>
        </w:tc>
      </w:tr>
      <w:tr>
        <w:trPr>
          <w:trHeight w:val="2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еспечения учебного процес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, Распоряжение Комитета по управлению государственным имуществом Волгоградской области № 380-р от 27.05.1999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за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лиотечное обслужи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ое обслужи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нкт общественного пит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го корпу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перативном управлени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М.П.            Директор колледжа _____________________________ Ю.А.Золотых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ВЫПОЛНЕНИЕ ЛИЦЕНЗИОННЫХ ТРЕБОВАНИЙ </w:t>
      </w:r>
    </w:p>
    <w:p>
      <w:pPr>
        <w:pStyle w:val="Normal"/>
        <w:jc w:val="center"/>
        <w:rPr/>
      </w:pPr>
      <w:r>
        <w:rPr/>
        <w:t>СВЕДЕНИЯ О КАДРОВОМ И УЧЕБНО-МЕТОДИЧЕСКОМ ОБЕСПЕЧЕНИИ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992"/>
        <w:gridCol w:w="1351"/>
        <w:gridCol w:w="1357"/>
        <w:gridCol w:w="1076"/>
        <w:gridCol w:w="1178"/>
        <w:gridCol w:w="1417"/>
        <w:gridCol w:w="1985"/>
      </w:tblGrid>
      <w:tr>
        <w:trPr>
          <w:trHeight w:val="27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пециальность,  программы дополнительного образова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выдачи и номер постановления о лицензировании, номер лицензии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рок действия лицензии 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й состав ППС</w:t>
              <w:br/>
              <w:t>(%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Обеспеченность учебно-методической литературой, фактическая на момент самообследования (норматив 0,5) 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, установленное лиценз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2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отве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05030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/>
              <w:t>Русский язык и литерату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5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едагогика дополнительного образова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оциальная педагог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09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347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404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оциальная рабо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Дошкольное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501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еподавание в начальных класса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20.03.2012г. №1389-у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 от 20 марта 2012 г. серия 34 ОД</w:t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000967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 № 314 выдана Комитетом  по образованию и науке Администрации Волго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5% педагогических работников с высшим образование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-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00% педагогических работников с высшим образованием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атных педагогических работников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колледжа _____________________________ Ю.А.Золот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М.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right"/>
        <w:rPr/>
      </w:pPr>
      <w:r>
        <w:rPr/>
        <w:t>Форма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 xml:space="preserve">ВЫПОЛНЕНИЕ ЛИЦЕНЗИОННЫХ ТРЕБОВАНИЙ </w:t>
      </w:r>
    </w:p>
    <w:p>
      <w:pPr>
        <w:pStyle w:val="Normal"/>
        <w:jc w:val="center"/>
        <w:rPr>
          <w:lang w:val="en-US"/>
        </w:rPr>
      </w:pPr>
      <w:r>
        <w:rPr/>
        <w:t>СВЕДЕНИЯ О КОНТИНГЕНТЕ ОБУЧАЮЩИХСЯ</w:t>
      </w:r>
    </w:p>
    <w:p>
      <w:pPr>
        <w:pStyle w:val="Normal"/>
        <w:spacing w:lineRule="auto" w:line="439"/>
        <w:jc w:val="center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593"/>
        <w:gridCol w:w="1417"/>
        <w:gridCol w:w="709"/>
        <w:gridCol w:w="850"/>
        <w:gridCol w:w="1276"/>
        <w:gridCol w:w="1276"/>
        <w:gridCol w:w="1134"/>
        <w:gridCol w:w="1134"/>
        <w:gridCol w:w="1276"/>
      </w:tblGrid>
      <w:tr>
        <w:trPr>
          <w:trHeight w:val="278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Направление, специальность, магистратура, программы дополнительного профессионального образ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Контингент (количество обучающихся) по формам обу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Контингент, приведенный к дневной форме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Установленный лицензией норматив площ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Потребная расчетная площадь (значения 7(*)8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7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лицен-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альна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Русский язык и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едагогика дополнительного образования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Социальная 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аво и организация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окументационное обеспечение управления и архи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еподавание в начальных клас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ind w:left="349" w:right="-924" w:hanging="360"/>
        <w:jc w:val="left"/>
        <w:rPr/>
      </w:pPr>
      <w:r>
        <w:rPr>
          <w:sz w:val="20"/>
        </w:rPr>
        <w:t>Общая расчетная площадь (сумма площадей в графе 9) – 2568 кв. м</w:t>
      </w:r>
    </w:p>
    <w:p>
      <w:pPr>
        <w:pStyle w:val="Style14"/>
        <w:numPr>
          <w:ilvl w:val="0"/>
          <w:numId w:val="5"/>
        </w:numPr>
        <w:ind w:left="349" w:right="-283" w:hanging="360"/>
        <w:jc w:val="left"/>
        <w:rPr>
          <w:sz w:val="20"/>
        </w:rPr>
      </w:pPr>
      <w:r>
        <w:rPr>
          <w:sz w:val="20"/>
        </w:rPr>
        <w:t>Фактическая площадь (по договорам об аренде, собственная в оперативном управлении, в собственном распоряжении и т. д.), используемая для организации и проведения учебного процесса – 3727 кв. м</w:t>
      </w:r>
    </w:p>
    <w:p>
      <w:pPr>
        <w:pStyle w:val="Style14"/>
        <w:numPr>
          <w:ilvl w:val="0"/>
          <w:numId w:val="5"/>
        </w:numPr>
        <w:ind w:left="349" w:right="-924" w:hanging="360"/>
        <w:jc w:val="left"/>
        <w:rPr>
          <w:sz w:val="20"/>
        </w:rPr>
      </w:pPr>
      <w:r>
        <w:rPr>
          <w:sz w:val="20"/>
        </w:rPr>
        <w:t>Коэффициенты расчета приведенного контингента студентов: очно-заочная форма – 0,25; заочная – 0,1. Нет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М.П.            Директор колледжа _____________________________ Ю.А.Золо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ОЛНЕНИЕ ЛИЦЕНЗИОННЫХ ТРЕБОВАНИЙ СВЕДЕНИЯ О КОНТИНГЕНТЕ И ФИНАНСОВОМ ОБЕСПЕЧЕН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01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372"/>
        <w:gridCol w:w="2421"/>
        <w:gridCol w:w="1357"/>
        <w:gridCol w:w="1245"/>
      </w:tblGrid>
      <w:tr>
        <w:trPr>
          <w:trHeight w:val="6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2"/>
                <w:szCs w:val="22"/>
              </w:rPr>
              <w:t>Наименование нормати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2"/>
                <w:szCs w:val="22"/>
              </w:rPr>
              <w:t>Значение, установленное лицензи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2"/>
                <w:szCs w:val="22"/>
              </w:rPr>
              <w:t>Фактическо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4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sz w:val="22"/>
                <w:szCs w:val="22"/>
              </w:rPr>
              <w:t>Контингент обучающихся, приведенный к очной форме обучения, в целом по учреждению, че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sz w:val="22"/>
                <w:szCs w:val="22"/>
              </w:rPr>
              <w:t>Расходы на одного обучающегося из контингента, приведенного к очной форме обучения, млн.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sz w:val="22"/>
                <w:szCs w:val="22"/>
              </w:rPr>
              <w:t>Отношение средств, направленных на нужды образования, ко всем доходам учреждения за предшествующий учебный год, в %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подтверждения пп. 2, 3 прикладываются сведения по доходам и расходам образовательного учреждения в соответствии с формой, предусмотренной при лицензировании, заверенные руководителем и главным бухгалтером 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Директор колледжа _____________________________ Ю.А.Золотых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>Форма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ЕМ ОБУЧАЕМЫХ</w:t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567"/>
        <w:gridCol w:w="1276"/>
        <w:gridCol w:w="515"/>
        <w:gridCol w:w="774"/>
        <w:gridCol w:w="473"/>
        <w:gridCol w:w="456"/>
        <w:gridCol w:w="566"/>
        <w:gridCol w:w="51"/>
        <w:gridCol w:w="376"/>
        <w:gridCol w:w="49"/>
        <w:gridCol w:w="846"/>
        <w:gridCol w:w="553"/>
        <w:gridCol w:w="456"/>
        <w:gridCol w:w="693"/>
        <w:gridCol w:w="500"/>
        <w:gridCol w:w="694"/>
        <w:gridCol w:w="553"/>
        <w:gridCol w:w="456"/>
        <w:gridCol w:w="898"/>
        <w:gridCol w:w="473"/>
        <w:gridCol w:w="682"/>
        <w:gridCol w:w="553"/>
        <w:gridCol w:w="465"/>
        <w:gridCol w:w="842"/>
        <w:gridCol w:w="527"/>
      </w:tblGrid>
      <w:tr>
        <w:trPr>
          <w:trHeight w:val="26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Направление, специальность, магистратура, прогр. доп. послевузов. образования</w:t>
            </w:r>
          </w:p>
        </w:tc>
        <w:tc>
          <w:tcPr>
            <w:tcW w:w="119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ПО ФОРМАМ ОБРАЗОВАНИЯ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6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АЯ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ind w:left="-28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подг.</w:t>
            </w:r>
          </w:p>
          <w:p>
            <w:pPr>
              <w:pStyle w:val="Normal"/>
              <w:ind w:left="-28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 xml:space="preserve">В год предыдущей </w:t>
              <w:br/>
              <w:t>а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ккредитации 2010 г.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В год аккредитации 2012-2013г.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 xml:space="preserve">В год предыдущей </w:t>
              <w:br/>
              <w:t>аттестации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д аттестации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а,</w:t>
            </w:r>
          </w:p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в т.ч. по договора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. прием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риема,</w:t>
            </w:r>
          </w:p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в т.ч. по договорам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Коммерч. прием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риема,</w:t>
            </w:r>
          </w:p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</w:t>
            </w:r>
          </w:p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договора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. прием</w:t>
            </w:r>
          </w:p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ри</w:t>
              <w:softHyphen/>
              <w:t>ема,</w:t>
            </w:r>
          </w:p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</w:t>
            </w:r>
          </w:p>
          <w:p>
            <w:pPr>
              <w:pStyle w:val="Normal"/>
              <w:ind w:left="-28" w:right="-67" w:hanging="0"/>
              <w:jc w:val="center"/>
              <w:rPr/>
            </w:pPr>
            <w:r>
              <w:rPr>
                <w:sz w:val="18"/>
                <w:szCs w:val="18"/>
              </w:rPr>
              <w:t>договорам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. прием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6" w:hRule="atLeast"/>
          <w:cantSplit w:val="true"/>
        </w:trPr>
        <w:tc>
          <w:tcPr>
            <w:tcW w:w="1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 образование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Русский язык и литера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едагогика дополните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Социальная педагог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аво и организация социального обеспе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окументационное обеспечение управления и архивовед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работ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еподавание в начальных класса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" w:hRule="atLeast"/>
          <w:cantSplit w:val="true"/>
        </w:trPr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М.П.            Директор колледжа _____________________________ Ю.А.Золотых</w:t>
      </w:r>
    </w:p>
    <w:p>
      <w:pPr>
        <w:pStyle w:val="Normal"/>
        <w:ind w:left="4956" w:firstLine="708"/>
        <w:rPr>
          <w:i/>
          <w:i/>
          <w:highlight w:val="green"/>
        </w:rPr>
      </w:pPr>
      <w:r>
        <w:rPr>
          <w:i/>
          <w:highlight w:val="green"/>
        </w:rPr>
      </w:r>
      <w:r>
        <w:br w:type="page"/>
      </w:r>
    </w:p>
    <w:p>
      <w:pPr>
        <w:pStyle w:val="Normal"/>
        <w:jc w:val="right"/>
        <w:rPr>
          <w:highlight w:val="yellow"/>
        </w:rPr>
      </w:pPr>
      <w:r>
        <w:rPr/>
        <w:t xml:space="preserve"> </w:t>
      </w:r>
      <w:r>
        <w:rPr/>
        <w:t>Форма 8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ind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849"/>
        <w:gridCol w:w="1758"/>
        <w:gridCol w:w="2909"/>
        <w:gridCol w:w="1413"/>
        <w:gridCol w:w="1435"/>
        <w:gridCol w:w="1435"/>
        <w:gridCol w:w="1435"/>
        <w:gridCol w:w="1413"/>
        <w:gridCol w:w="1254"/>
      </w:tblGrid>
      <w:tr>
        <w:trPr>
          <w:trHeight w:val="23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ьность, программы дополнительного послевузовского образован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вни образования: ступень и/или квалификация по окончании образования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гент по формам обучения за последние три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 2010-2011г.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 2011-2012 г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  2012-2013 г.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мерч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мерч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мерч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информатики основной общеобразовательной школы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0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Русский язык и литератур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русского языка и литературы основной общеобразовательной школы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технолог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едагогика дополнительного образования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дагог дополнительного образования (с указанием области деятельност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9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7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Социальная педагоги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циальный педагог с дополнительной квалификацией вожат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аво и организация социального обеспеч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7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окументационное обеспечение управления и архивоведе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по документационному обеспечению управле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и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рабо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й рабо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физической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 детей дошкольного возра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еподавание в начальных класса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начальных класс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Директор колледжа _____________________________ Ю.А.Золотых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Форма 9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/>
      </w:pPr>
      <w:r>
        <w:rPr/>
        <w:t>ВЫПУСК СПЕЦИАЛИСТОВ</w:t>
      </w:r>
    </w:p>
    <w:p>
      <w:pPr>
        <w:pStyle w:val="Normal"/>
        <w:rPr/>
      </w:pPr>
      <w:r>
        <w:rPr/>
      </w:r>
    </w:p>
    <w:tbl>
      <w:tblPr>
        <w:tblW w:w="145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701"/>
        <w:gridCol w:w="1320"/>
        <w:gridCol w:w="659"/>
        <w:gridCol w:w="661"/>
        <w:gridCol w:w="659"/>
        <w:gridCol w:w="661"/>
        <w:gridCol w:w="659"/>
        <w:gridCol w:w="661"/>
        <w:gridCol w:w="659"/>
        <w:gridCol w:w="661"/>
        <w:gridCol w:w="638"/>
        <w:gridCol w:w="661"/>
        <w:gridCol w:w="659"/>
        <w:gridCol w:w="661"/>
        <w:gridCol w:w="659"/>
        <w:gridCol w:w="661"/>
        <w:gridCol w:w="659"/>
        <w:gridCol w:w="661"/>
        <w:gridCol w:w="638"/>
        <w:gridCol w:w="855"/>
      </w:tblGrid>
      <w:tr>
        <w:trPr>
          <w:trHeight w:val="2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120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по формам обучения за 3 последних года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бюджет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18"/>
                <w:szCs w:val="18"/>
              </w:rPr>
              <w:t>коммерчес.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и организация социального обеспеч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7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ционное обеспечение управления и архивоведе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            Директор колледжа _____________________________ Ю.А.Золотых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Форма 1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highlight w:val="green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green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>
          <w:sz w:val="20"/>
          <w:szCs w:val="20"/>
        </w:rPr>
      </w:pPr>
      <w:r>
        <w:rPr/>
        <w:t>________________________</w:t>
      </w:r>
      <w:r>
        <w:rPr>
          <w:highlight w:val="red"/>
        </w:rPr>
        <w:t>сделано в отдельных документах</w:t>
      </w:r>
      <w:r>
        <w:rPr/>
        <w:t>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center"/>
        <w:rPr/>
      </w:pPr>
      <w:r>
        <w:rPr/>
        <w:t>СООТВЕТСТВИЕ УЧЕБНОГО ПЛАНА И ПРОФЕССИОНАЛЬНОЙ ОБРАЗОВАТЕЛЬНОЙ ПРОГРАММЫ (ПРОП) ТРЕБОВАНИЯМ ФЕДЕРАЛЬНОГО ГОСУДАРСТВЕННОГО ОБРАЗОВАТЕЛЬНОГО СТАНДАРТА</w:t>
      </w:r>
    </w:p>
    <w:p>
      <w:pPr>
        <w:pStyle w:val="Normal"/>
        <w:ind w:left="708" w:hanging="0"/>
        <w:rPr/>
      </w:pPr>
      <w:r>
        <w:rPr/>
        <w:t>по специальности</w:t>
      </w:r>
      <w:r>
        <w:rPr>
          <w:u w:val="single"/>
        </w:rPr>
        <w:t>______ ____________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код и наименование)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026"/>
        <w:gridCol w:w="743"/>
        <w:gridCol w:w="1243"/>
        <w:gridCol w:w="1434"/>
        <w:gridCol w:w="1378"/>
        <w:gridCol w:w="1507"/>
      </w:tblGrid>
      <w:tr>
        <w:trPr>
          <w:trHeight w:val="26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№ </w:t>
            </w:r>
            <w:r>
              <w:rPr>
                <w:sz w:val="22"/>
                <w:szCs w:val="22"/>
                <w:highlight w:val="yellow"/>
              </w:rPr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Наименование дисциплин учебного плана (в блоках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ъем в часах (всего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Год издания учебной программы, авторство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Оценка учебной программы на соответствие ФГОС</w:t>
            </w:r>
          </w:p>
        </w:tc>
      </w:tr>
      <w:tr>
        <w:trPr>
          <w:trHeight w:val="2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 ФГ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 ПрО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 рабочему учебному плану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</w:t>
            </w:r>
          </w:p>
        </w:tc>
      </w:tr>
      <w:tr>
        <w:trPr>
          <w:trHeight w:val="2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1. Блок гуманитарных и социально-экономических дисциплин.</w:t>
      </w:r>
    </w:p>
    <w:p>
      <w:pPr>
        <w:pStyle w:val="Normal"/>
        <w:rPr>
          <w:highlight w:val="yellow"/>
        </w:rPr>
      </w:pPr>
      <w:r>
        <w:rPr>
          <w:highlight w:val="yellow"/>
        </w:rPr>
        <w:t>1.1. Наименование дисциплины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2. Блок математических и естественнонаучных дисциплин.</w:t>
      </w:r>
    </w:p>
    <w:p>
      <w:pPr>
        <w:pStyle w:val="Normal"/>
        <w:rPr>
          <w:highlight w:val="yellow"/>
        </w:rPr>
      </w:pPr>
      <w:r>
        <w:rPr>
          <w:highlight w:val="yellow"/>
        </w:rPr>
        <w:t>2.1. Наименование дисциплины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3. Блок общепрофессиональных дисциплин.</w:t>
      </w:r>
    </w:p>
    <w:p>
      <w:pPr>
        <w:pStyle w:val="Normal"/>
        <w:rPr>
          <w:highlight w:val="yellow"/>
        </w:rPr>
      </w:pPr>
      <w:r>
        <w:rPr>
          <w:highlight w:val="yellow"/>
        </w:rPr>
        <w:t>3.1. Наименование дисциплины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4. Блок специальных дисциплин.</w:t>
      </w:r>
    </w:p>
    <w:p>
      <w:pPr>
        <w:pStyle w:val="Normal"/>
        <w:rPr/>
      </w:pPr>
      <w:r>
        <w:rPr>
          <w:highlight w:val="yellow"/>
        </w:rPr>
        <w:t>4.1. Наименование дисциплины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  <w:t>М.П.            Директор колледжа _____________________________ Ю.А.Золотых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В графе 6 указывается наименование образовательного учреждения, в котором разработана данная программ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Форма 11</w:t>
      </w:r>
    </w:p>
    <w:p>
      <w:pPr>
        <w:pStyle w:val="Normal"/>
        <w:ind w:hanging="426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ООТВЕТСТВИЕ СОДЕРЖАНИЯ ПОДГОТОВКИ ТРЕБОВАНИЯМ ФЕДЕРАЛЬНОГО ГОСУДАРСТВЕННОГО ОБРАЗОВАТЕЛЬНОГО СТАНДАРТА</w:t>
      </w:r>
    </w:p>
    <w:p>
      <w:pPr>
        <w:pStyle w:val="Normal"/>
        <w:rPr/>
      </w:pPr>
      <w:r>
        <w:rPr/>
        <w:t>по специальности________</w:t>
      </w:r>
      <w:r>
        <w:rPr>
          <w:u w:val="single"/>
        </w:rPr>
        <w:t>030912 Право и организация социального обеспечения_________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/>
        <w:t>(код и наименование)</w:t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2347"/>
        <w:gridCol w:w="1409"/>
        <w:gridCol w:w="1408"/>
        <w:gridCol w:w="1174"/>
        <w:gridCol w:w="1174"/>
        <w:gridCol w:w="1019"/>
      </w:tblGrid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уманитарный и социально-экономический цик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матический и общий естественнонаучный цик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ый цикл. Общепрофессиональные дисципл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ый цикл. Профессиональные модул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образовате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ла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ы учебных дисциплин (требования к подготовке специалис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источниками учебной информации, предусмотренной программами учебных дисцип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лаборатор</w:t>
              <w:softHyphen/>
              <w:t>ное обеспеч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по пп. 3, 4, 5, 6 оценка дается в 3-х критериальном виде (соответствует, соответствует в основном, не соответствует). По п. 5 оценка проводится сравнением достаточности перечня лабораторных работ, предусмотренных программами дисциплин и наличием методических разработок в библиотеке образовательного учреждения  и соответствующего учебно-лаборатор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            Директор колледжа _____________________________ Ю.А.Золотых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Форма 11</w:t>
      </w:r>
    </w:p>
    <w:p>
      <w:pPr>
        <w:pStyle w:val="Normal"/>
        <w:ind w:hanging="426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ООТВЕТСТВИЕ СОДЕРЖАНИЯ ПОДГОТОВКИ ТРЕБОВАНИЯМ ФЕДЕРАЛЬНОГО ГОСУДАРСТВЕННОГО ОБРАЗОВАТЕЛЬНОГО СТАНДАРТА</w:t>
      </w:r>
    </w:p>
    <w:p>
      <w:pPr>
        <w:pStyle w:val="Normal"/>
        <w:rPr/>
      </w:pPr>
      <w:r>
        <w:rPr/>
        <w:t>по специальности___</w:t>
      </w:r>
      <w:r>
        <w:rPr>
          <w:u w:val="single"/>
        </w:rPr>
        <w:t>034702 Документационное обеспечение управления и архивоведение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код и наименование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2347"/>
        <w:gridCol w:w="1409"/>
        <w:gridCol w:w="1408"/>
        <w:gridCol w:w="1174"/>
        <w:gridCol w:w="1174"/>
        <w:gridCol w:w="1019"/>
      </w:tblGrid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уманитарный и социально-экономический цик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и общий естественнонаучный цик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ый цикл. Общепрофессиональные дисципл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фессиональный цикл. Профессиональные модул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образовате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лан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ы учебных дисциплин (требования к подготовке специалис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источниками учебной информации, предусмотренной программами учебных дисцип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лаборатор</w:t>
              <w:softHyphen/>
              <w:t>ное обеспеч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по пп. 3, 4, 5, 6 оценка дается в 3-х критериальном виде (соответствует, соответствует в основном, не соответствует). По п. 5 оценка проводится сравнением достаточности перечня лабораторных работ, предусмотренных программами дисциплин и наличием методических разработок в библиотеке образовательного учреждения  и соответствующего учебно-лаборатор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            Директор колледжа _____________________________ Ю.А.Золотых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12</w:t>
      </w:r>
    </w:p>
    <w:p>
      <w:pPr>
        <w:pStyle w:val="Normal"/>
        <w:ind w:firstLine="567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  <w:br/>
        <w:t xml:space="preserve"> наименование образовательного учреждения в соответствии с Уставом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ЕЧЕНЬ МОНОГРАФИЙ, УЧЕБНИКОВ И УЧЕБНЫХ ПОСОБИЙ, ВЫПУЩЕННЫХ ПРЕПОДАВАТЕЛЯМИ ЗА ПОСЛЕДНИЕ 5 Л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160"/>
        <w:gridCol w:w="1677"/>
        <w:gridCol w:w="1743"/>
        <w:gridCol w:w="564"/>
        <w:gridCol w:w="1143"/>
        <w:gridCol w:w="717"/>
        <w:gridCol w:w="1984"/>
        <w:gridCol w:w="1276"/>
        <w:gridCol w:w="1417"/>
        <w:gridCol w:w="851"/>
        <w:gridCol w:w="715"/>
      </w:tblGrid>
      <w:tr>
        <w:trPr>
          <w:trHeight w:val="23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>дисциплин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ы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ф (Министерств, УМО, НМС, </w:t>
              <w:br/>
              <w:t>и номер документ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, </w:t>
              <w:br/>
              <w:t>п.л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ебни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ебное пособи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нограф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сво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образовательные дисциплин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рникова Г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 карт – инструкций для лабораторных занятий по хим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ебное пособие для студентов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8 от 10.10.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/ 1,9.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общих гуманитарных и социально-экономических дисцип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ико В.Н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иевская Русь 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 xml:space="preserve"> -нач.</w:t>
            </w:r>
            <w:r>
              <w:rPr>
                <w:sz w:val="16"/>
                <w:szCs w:val="16"/>
                <w:lang w:val="en-US"/>
              </w:rPr>
              <w:t>XII</w:t>
            </w:r>
            <w:r>
              <w:rPr>
                <w:sz w:val="16"/>
                <w:szCs w:val="16"/>
              </w:rPr>
              <w:t>в.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ельная Русь</w:t>
            </w:r>
            <w:r>
              <w:rPr>
                <w:sz w:val="16"/>
                <w:szCs w:val="16"/>
                <w:lang w:val="en-US"/>
              </w:rPr>
              <w:t>XII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>XV</w:t>
            </w:r>
            <w:r>
              <w:rPr>
                <w:sz w:val="16"/>
                <w:szCs w:val="16"/>
              </w:rPr>
              <w:t>в.в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ебное пособие для студентов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8 от 10.10.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с/ 8,4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и 050503 Технолог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202 Информатика, 050711 Социальная педагогик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01 Русский язык и литератур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709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дкова Л.М., Василенко Г.И., Ведерникова Г.В., Арсентьева Н.В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усева М.Ю., Шулико В.Н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ик методических разработок открытых урок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борник методических разработок открытых урок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0.05.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с /11,2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711</w:t>
            </w:r>
            <w:r>
              <w:rPr>
                <w:sz w:val="16"/>
                <w:szCs w:val="16"/>
              </w:rPr>
              <w:t xml:space="preserve"> Социальная педагоги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а К.Н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рмативно-правовая основа социально- педагогической деятельности. Уровни правовой защиты детства: международ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, региональный, локальны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е пособие для студент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20.05.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с / 7,3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ь 050709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орцова Т.И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сский язык. Синтаксис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е пособие для студентов и преподавателе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8 от 10.10.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с/ 4,7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кова Л.А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ка музыкального образов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ебное пособие для студентов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8 от 10.10.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с/ 9,1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кова Л.М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борник тестов по разделу «Основы изобразительной грамоты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ебное пособие для студентов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8 от 10.10.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с/  5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ь 050146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кова Л.В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чая тетрадь для студентов и преподавателей «Практические работы по теоретическим основам начального курса математики (Раздел «Элементы логики» Программы учебной дисциплины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ебное пособие для студентов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40 от 28.12.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с/ 3,1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ь 050146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орцова Т.И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чая тетрадь для студентов и преподавателей «Сборник упражнений по русскому языку (Раздел «Орфография» Программы учебной дисциплины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е пособие для студент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40 от 28.12.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с/ 3,1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ь 050146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орцова Т.И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чая тетрадь для студентов и преподавателей «Практические работы по русскому языку (Раздел «Синтаксис» Программы учебной дисциплины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е пособие для студент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40 от 28.12.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с/ 2,6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ь 050146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чкарёва О.А., Василенко Г.И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рамма адаптационной недели для обучающихся первого курса «Психолого-педагогическое сопровождение личностно-профессионального развития будущего учителя начальных классов в период адаптации к новой образовательной ситуации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адаптационной недели для обучающихся первого курс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40 от 28.12.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с/ 0,8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ь 050146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Г.И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программа производственной практики «Разработка учебно-методической документации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чая программа производственной практик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40 от 28.12.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с/ 1,6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ь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03 Технолог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2 Информатик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50711 Социальная педагогик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01 Русский язык и литератур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709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винова К.Н.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чая тетрадь «Правовое обеспечение профессиональной деятельности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е пособие для студент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6 от 14.05.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с/ 3,3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ость 050711 Социальная педагоги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енко Г.И.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чая тетрадь «Практические работы по социальной психологии (Раздел 1и 2 Программы учебной дисциплины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е пособие для студент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6 от 14.05.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с/ 3,1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ь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03 Технолог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711 Социальная педагогик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01 Русский язык и литератур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709 Преподавание в начальных класса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влова О.Н., Жирнова Т.А., Семенихина Л.В., Круглова Л.В., Шмакова Л.В., Харченко О.Ю., Харченко Н.И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ик методических разработок открытых уроков-презентаци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борник методических разработок открытых уроков-презентаци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комендовано УМО Совета директоров ССУЗов Волго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№ 6 от 14.05.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с/ 5,2 п.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локи:</w:t>
      </w:r>
    </w:p>
    <w:p>
      <w:pPr>
        <w:pStyle w:val="Normal"/>
        <w:rPr/>
      </w:pPr>
      <w:r>
        <w:rPr/>
        <w:t>1. Общий гуманитарный и социально-экономический цикл</w:t>
      </w:r>
    </w:p>
    <w:p>
      <w:pPr>
        <w:pStyle w:val="Normal"/>
        <w:rPr/>
      </w:pPr>
      <w:r>
        <w:rPr/>
        <w:t xml:space="preserve">2. Математический и общий естественнонаучный цикл </w:t>
      </w:r>
    </w:p>
    <w:p>
      <w:pPr>
        <w:pStyle w:val="Normal"/>
        <w:rPr/>
      </w:pPr>
      <w:r>
        <w:rPr/>
        <w:t xml:space="preserve">Направления и специа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            Директор колледжа _____________________________ Ю.А.Золотых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по первым двум блокам информация дается в целом по образовательному учреждению, по общепрофессиональным и специальным блокам в соответствии с направлениями подготовки.</w:t>
      </w:r>
      <w:r>
        <w:br w:type="page"/>
      </w:r>
    </w:p>
    <w:p>
      <w:pPr>
        <w:pStyle w:val="Normal"/>
        <w:jc w:val="right"/>
        <w:rPr/>
      </w:pPr>
      <w:r>
        <w:rPr/>
        <w:t>Форма 13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/>
      </w:pPr>
      <w:r>
        <w:rPr/>
        <w:t>ПРИЕМ</w:t>
      </w:r>
    </w:p>
    <w:p>
      <w:pPr>
        <w:pStyle w:val="Normal"/>
        <w:rPr/>
      </w:pPr>
      <w:r>
        <w:rPr/>
        <w:t xml:space="preserve"> </w:t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08"/>
        <w:gridCol w:w="1357"/>
        <w:gridCol w:w="818"/>
        <w:gridCol w:w="818"/>
        <w:gridCol w:w="824"/>
        <w:gridCol w:w="818"/>
        <w:gridCol w:w="818"/>
        <w:gridCol w:w="824"/>
        <w:gridCol w:w="818"/>
        <w:gridCol w:w="790"/>
        <w:gridCol w:w="822"/>
        <w:gridCol w:w="818"/>
        <w:gridCol w:w="818"/>
        <w:gridCol w:w="824"/>
        <w:gridCol w:w="818"/>
        <w:gridCol w:w="790"/>
        <w:gridCol w:w="701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 п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121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ое отде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ные цифры</w:t>
              <w:br/>
              <w:t>приема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курс </w:t>
              <w:br/>
              <w:t>по заявлениям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курс при </w:t>
              <w:br/>
              <w:t>зачислении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ерческий прием</w:t>
            </w:r>
          </w:p>
        </w:tc>
        <w:tc>
          <w:tcPr>
            <w:tcW w:w="2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курс </w:t>
              <w:br/>
              <w:t>при зачислении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01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Русский язык и литератур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0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едагогика дополнительного образования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7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Социальная педагоги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1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аво и организация социального обеспеч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7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окументационное обеспечение управления и архивоведе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Социальная работ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4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еподавание в начальных класса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М.П.            Директор колледжа _____________________________ Ю.А.Золотых</w:t>
      </w:r>
    </w:p>
    <w:p>
      <w:pPr>
        <w:pStyle w:val="Normal"/>
        <w:jc w:val="right"/>
        <w:rPr/>
      </w:pPr>
      <w:r>
        <w:rPr/>
        <w:t>Форма 14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/>
      </w:pPr>
      <w:r>
        <w:rPr/>
        <w:t>ИТОГОВЫЕ ДАННЫЕ КОНТРОЛЯ ЗНАНИЙ СТУДЕНТОВ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Общий гу</w:t>
        <w:softHyphen/>
        <w:t>мани</w:t>
        <w:softHyphen/>
        <w:t>тарный и социально-экономи</w:t>
        <w:softHyphen/>
        <w:t>ческий цикл</w:t>
      </w:r>
      <w:r>
        <w:rPr/>
        <w:t>)</w:t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709"/>
        <w:gridCol w:w="607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ингент студ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567"/>
        <w:gridCol w:w="749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ингент студентов</w:t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ационное обеспечение управления и архивове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9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М. П. Директор колледжа  _______________________Ю.А. Золотых</w:t>
      </w:r>
    </w:p>
    <w:p>
      <w:pPr>
        <w:pStyle w:val="Normal"/>
        <w:rPr>
          <w:i/>
          <w:i/>
        </w:rPr>
      </w:pPr>
      <w:r>
        <w:rPr/>
        <w:t xml:space="preserve">Председатель экспертной комиссии  _____________________________ (Ф.И.О.) </w:t>
      </w:r>
      <w:r>
        <w:br w:type="page"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16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/>
      </w:pPr>
      <w:r>
        <w:rPr/>
        <w:t>ИТОГОВЫЕ ДАННЫЕ КОНТРОЛЯ ЗНАНИЙ СТУДЕНТОВ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Математический и общий естественнонаучный цикл</w:t>
      </w:r>
      <w:r>
        <w:rPr/>
        <w:t>)</w:t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471"/>
        <w:gridCol w:w="845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788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9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471"/>
        <w:gridCol w:w="845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ационное обеспечение управления и архивоведен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М.П.            Директор колледжа _____________________________ Ю.А.Золотых</w:t>
      </w:r>
    </w:p>
    <w:p>
      <w:pPr>
        <w:pStyle w:val="Normal"/>
        <w:rPr/>
      </w:pPr>
      <w:r>
        <w:rPr/>
        <w:t>Председатель экспертной комиссии  _____________________________ (Ф.И.О.)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/>
      </w:pPr>
      <w:r>
        <w:rPr/>
        <w:t>ИТОГОВЫЕ ДАННЫЕ КОНТРОЛЯ ЗНАНИЙ СТУДЕНТОВ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Профессиональный цикл. Общепрофессиональные дисциплины</w:t>
      </w:r>
      <w:r>
        <w:rPr/>
        <w:t>)</w:t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471"/>
        <w:gridCol w:w="845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9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471"/>
        <w:gridCol w:w="845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ационное обеспечение управления и архивоведен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(9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М.П.            Директор колледжа _____________________________ Ю.А.Золот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едседатель экспертной комиссии  _____________________________ (Ф.И.О.)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/>
      </w:pPr>
      <w:r>
        <w:rPr/>
        <w:t>ИТОГОВЫЕ ДАННЫЕ КОНТРОЛЯ ЗНАНИЙ СТУДЕНТОВ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Профессиональный цикл. Профессиональные модули</w:t>
      </w:r>
      <w:r>
        <w:rPr/>
        <w:t>)</w:t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471"/>
        <w:gridCol w:w="845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аво и организация социального обеспечени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134"/>
        <w:gridCol w:w="471"/>
        <w:gridCol w:w="845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69"/>
        <w:gridCol w:w="6"/>
      </w:tblGrid>
      <w:tr>
        <w:trPr>
          <w:trHeight w:val="23" w:hRule="atLeast"/>
          <w:cantSplit w:val="true"/>
        </w:trPr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</w:tc>
        <w:tc>
          <w:tcPr>
            <w:tcW w:w="5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3 году</w:t>
            </w:r>
          </w:p>
        </w:tc>
        <w:tc>
          <w:tcPr>
            <w:tcW w:w="57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ш. студ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ационное обеспечение управления и архивоведени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М.П.            Директор колледжа _____________________________ Ю.А.Золотых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едседатель экспертной комиссии  _____________________________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 17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СВОДНАЯ ТАБЛИЦА ОБОБЩЕННЫХ РЕЗУЛЬТАТОВ ИТОГОВОЙ АТТЕСТАЦИИ ВЫПУСКНИКОВ И КОНТРОЛЯ ЗНА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УДЕНТОВ ПО ЦИКЛАМ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79"/>
        <w:gridCol w:w="1657"/>
        <w:gridCol w:w="646"/>
        <w:gridCol w:w="590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9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9"/>
      </w:tblGrid>
      <w:tr>
        <w:trPr>
          <w:tblHeader w:val="true"/>
          <w:trHeight w:val="23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икл </w:t>
              <w:br/>
              <w:t>дисциплин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</w:tc>
        <w:tc>
          <w:tcPr>
            <w:tcW w:w="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самообследовании </w:t>
              <w:br/>
              <w:t>в 2013 году</w:t>
            </w:r>
          </w:p>
        </w:tc>
        <w:tc>
          <w:tcPr>
            <w:tcW w:w="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вовал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опрош. студ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гу</w:t>
              <w:softHyphen/>
              <w:t>мани</w:t>
              <w:softHyphen/>
              <w:t>тарный и социально-экономи</w:t>
              <w:softHyphen/>
              <w:t>ческий цик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(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матический и общий естественнонаучный цик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ый цикл. Общепрофессиональные дисциплин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ый цикл. Профессиональные модул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(итоговая) аттестация. Защита ВКР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134"/>
        <w:gridCol w:w="1460"/>
        <w:gridCol w:w="646"/>
        <w:gridCol w:w="590"/>
        <w:gridCol w:w="517"/>
        <w:gridCol w:w="517"/>
        <w:gridCol w:w="517"/>
        <w:gridCol w:w="517"/>
        <w:gridCol w:w="517"/>
        <w:gridCol w:w="530"/>
        <w:gridCol w:w="504"/>
        <w:gridCol w:w="630"/>
        <w:gridCol w:w="404"/>
        <w:gridCol w:w="519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9"/>
      </w:tblGrid>
      <w:tr>
        <w:trPr>
          <w:tblHeader w:val="true"/>
          <w:trHeight w:val="23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икл </w:t>
              <w:br/>
              <w:t>дисциплин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</w:tc>
        <w:tc>
          <w:tcPr>
            <w:tcW w:w="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самообследовании </w:t>
              <w:br/>
              <w:t>в 2013 году</w:t>
            </w:r>
          </w:p>
        </w:tc>
        <w:tc>
          <w:tcPr>
            <w:tcW w:w="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вовал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опрош. студ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ационное обеспечение управления и архивове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гу</w:t>
              <w:softHyphen/>
              <w:t>мани</w:t>
              <w:softHyphen/>
              <w:t>тарный и социально-экономи</w:t>
              <w:softHyphen/>
              <w:t>ческий цик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(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матический и общий естественнонаучный цик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ый цикл. Общепрофессиональные дисциплин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ый цикл. Профессио-нальные модул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(итоговая) аттестация. Защита ВКР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имечание: Таблица заполняется по каждой специальности и в целом по вузу (без указания наименования специальности).</w:t>
      </w:r>
    </w:p>
    <w:p>
      <w:pPr>
        <w:pStyle w:val="Normal"/>
        <w:rPr/>
      </w:pPr>
      <w:r>
        <w:rPr/>
        <w:t>При заполнении используются таблицы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            Директор колледжа _____________________________ Ю.А.Золотых</w:t>
      </w:r>
    </w:p>
    <w:p>
      <w:pPr>
        <w:pStyle w:val="Normal"/>
        <w:rPr/>
      </w:pPr>
      <w:r>
        <w:rPr/>
        <w:t>Председатель экспертной комиссии  _____________________________ (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  «Дубовский педагогический колледж»</w:t>
      </w:r>
    </w:p>
    <w:p>
      <w:pPr>
        <w:pStyle w:val="FR1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наименование образовательного учреждения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СВОДНАЯ ТАБЛИЦА</w:t>
        <w:br/>
        <w:t xml:space="preserve">ОБОБЩЕННЫХ РЕЗУЛЬТАТОВ ИТОГОВОЙ АТТЕСТАЦИИ ВЫПУСКНИКОВ </w:t>
        <w:br/>
        <w:t>И КОНТРОЛЯ ЗНАНИЙ СТУДЕНТОВ ПО ЦИКЛАМ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134"/>
        <w:gridCol w:w="1460"/>
        <w:gridCol w:w="646"/>
        <w:gridCol w:w="590"/>
        <w:gridCol w:w="517"/>
        <w:gridCol w:w="517"/>
        <w:gridCol w:w="517"/>
        <w:gridCol w:w="517"/>
        <w:gridCol w:w="517"/>
        <w:gridCol w:w="530"/>
        <w:gridCol w:w="504"/>
        <w:gridCol w:w="630"/>
        <w:gridCol w:w="404"/>
        <w:gridCol w:w="519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9"/>
      </w:tblGrid>
      <w:tr>
        <w:trPr>
          <w:tblHeader w:val="true"/>
          <w:trHeight w:val="23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икл </w:t>
              <w:br/>
              <w:t>дисциплин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ингент студентов</w:t>
            </w:r>
          </w:p>
        </w:tc>
        <w:tc>
          <w:tcPr>
            <w:tcW w:w="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амообследовании </w:t>
              <w:br/>
              <w:t>в 2013 году</w:t>
            </w:r>
          </w:p>
        </w:tc>
        <w:tc>
          <w:tcPr>
            <w:tcW w:w="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 Государственной аккредитационной </w:t>
              <w:br/>
              <w:t>экспертизе в 2013 году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вовал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опрош. студ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 и организация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ационное обеспечение управления и архивове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гу</w:t>
              <w:softHyphen/>
              <w:t>мани</w:t>
              <w:softHyphen/>
              <w:t>тарный и социально-экономи</w:t>
              <w:softHyphen/>
              <w:t>ческий цик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(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матический и общий естественнонаучный цик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ый цикл. Общепрофессиональные дисциплин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ый цикл. Профессио-нальные модул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1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(итоговая) аттестация. Защита ВКР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8"/>
        <w:rPr>
          <w:sz w:val="20"/>
          <w:szCs w:val="20"/>
        </w:rPr>
      </w:pPr>
      <w:r>
        <w:rPr>
          <w:sz w:val="20"/>
          <w:szCs w:val="20"/>
        </w:rPr>
        <w:t xml:space="preserve">Примечание: Таблица заполняется по каждой специальности и в целом по ССУЗу (без указания наименования специальности).При заполнении используются таблицы № </w:t>
      </w:r>
    </w:p>
    <w:p>
      <w:pPr>
        <w:pStyle w:val="Normal"/>
        <w:tabs>
          <w:tab w:val="clear" w:pos="708"/>
          <w:tab w:val="left" w:pos="105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колледжа _____________________________ Ю.А.Золотых</w:t>
      </w:r>
    </w:p>
    <w:p>
      <w:pPr>
        <w:pStyle w:val="Normal"/>
        <w:tabs>
          <w:tab w:val="clear" w:pos="708"/>
          <w:tab w:val="left" w:pos="10560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экспертной комиссии  _____________________________ (Ф.И.О.)</w:t>
      </w:r>
    </w:p>
    <w:p>
      <w:pPr>
        <w:pStyle w:val="Normal"/>
        <w:jc w:val="right"/>
        <w:rPr/>
      </w:pPr>
      <w:r>
        <w:rPr/>
        <w:t>Форма 18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убовский педагогический колледж»</w:t>
      </w:r>
    </w:p>
    <w:p>
      <w:pPr>
        <w:pStyle w:val="Normal"/>
        <w:ind w:right="-10" w:hanging="0"/>
        <w:jc w:val="center"/>
        <w:rPr/>
      </w:pPr>
      <w:r>
        <w:rPr/>
        <w:t>_____________________________________________________________________</w:t>
        <w:br/>
        <w:t xml:space="preserve"> </w:t>
      </w:r>
      <w:r>
        <w:rPr>
          <w:sz w:val="20"/>
          <w:szCs w:val="20"/>
        </w:rPr>
        <w:t>наименование образовательного учреждения в соответствии с Уста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ЗУЛЬТАТЫ АТТЕСТАЦИИ ВЫПУСКНИКОВ  2013 год</w:t>
      </w:r>
    </w:p>
    <w:tbl>
      <w:tblPr>
        <w:tblW w:w="15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1"/>
        <w:gridCol w:w="582"/>
        <w:gridCol w:w="584"/>
        <w:gridCol w:w="593"/>
        <w:gridCol w:w="596"/>
        <w:gridCol w:w="594"/>
        <w:gridCol w:w="596"/>
        <w:gridCol w:w="594"/>
        <w:gridCol w:w="596"/>
        <w:gridCol w:w="583"/>
        <w:gridCol w:w="585"/>
        <w:gridCol w:w="594"/>
        <w:gridCol w:w="594"/>
        <w:gridCol w:w="602"/>
        <w:gridCol w:w="600"/>
        <w:gridCol w:w="594"/>
        <w:gridCol w:w="599"/>
        <w:gridCol w:w="594"/>
        <w:gridCol w:w="597"/>
        <w:gridCol w:w="594"/>
        <w:gridCol w:w="617"/>
        <w:gridCol w:w="536"/>
      </w:tblGrid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о выпуск</w:t>
              <w:softHyphen/>
              <w:t>ников</w:t>
            </w:r>
          </w:p>
        </w:tc>
        <w:tc>
          <w:tcPr>
            <w:tcW w:w="59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ая квалификационная работ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ые квалификационные экзамены (не предусмотрено)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ал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вало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.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.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.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 и организация социального обеспечения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Документационное обеспечение управления и архивоведение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по ССУЗ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  <w:t xml:space="preserve"> </w:t>
      </w:r>
      <w:r>
        <w:rPr/>
        <w:t>Директор колледжа _____________________________ Ю.А.Золотых</w:t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  <w:t>Председатель экспертной комиссии  _____________________________ (Ф.И.О.)</w:t>
      </w:r>
    </w:p>
    <w:sectPr>
      <w:footerReference w:type="default" r:id="rId8"/>
      <w:footerReference w:type="first" r:id="rId9"/>
      <w:type w:val="nextPage"/>
      <w:pgSz w:orient="landscape" w:w="15840" w:h="12240"/>
      <w:pgMar w:left="539" w:right="539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Заголовок 2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bCs/>
      <w:sz w:val="24"/>
      <w:szCs w:val="22"/>
      <w:lang w:val="ru-RU" w:bidi="ar-SA"/>
    </w:rPr>
  </w:style>
  <w:style w:type="character" w:styleId="8">
    <w:name w:val="Заголовок 8 Знак"/>
    <w:basedOn w:val="Style5"/>
    <w:qFormat/>
    <w:rPr>
      <w:b/>
      <w:bCs/>
      <w:sz w:val="22"/>
      <w:szCs w:val="22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basedOn w:val="Style5"/>
    <w:qFormat/>
    <w:rPr>
      <w:lang w:bidi="ar-SA"/>
    </w:rPr>
  </w:style>
  <w:style w:type="character" w:styleId="Style8">
    <w:name w:val="Название Знак"/>
    <w:basedOn w:val="Style5"/>
    <w:qFormat/>
    <w:rPr>
      <w:b/>
      <w:sz w:val="24"/>
      <w:lang w:val="ru-RU" w:bidi="ar-SA"/>
    </w:rPr>
  </w:style>
  <w:style w:type="character" w:styleId="Style9">
    <w:name w:val="Основной текст Знак"/>
    <w:basedOn w:val="Style5"/>
    <w:qFormat/>
    <w:rPr>
      <w:sz w:val="28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Style11">
    <w:name w:val="Подзаголово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bidi="ar-SA"/>
    </w:rPr>
  </w:style>
  <w:style w:type="character" w:styleId="22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13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-1050" w:hanging="0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288"/>
      <w:ind w:firstLine="567"/>
      <w:jc w:val="both"/>
    </w:pPr>
    <w:rPr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271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-360" w:firstLine="706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ind w:right="-381" w:hanging="0"/>
      <w:jc w:val="both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отступ"/>
    <w:basedOn w:val="Normal"/>
    <w:qFormat/>
    <w:pPr>
      <w:widowControl w:val="false"/>
      <w:autoSpaceDE w:val="false"/>
      <w:spacing w:lineRule="auto" w:line="276"/>
      <w:ind w:left="708" w:firstLine="240"/>
    </w:pPr>
    <w:rPr>
      <w:sz w:val="20"/>
      <w:szCs w:val="20"/>
    </w:rPr>
  </w:style>
  <w:style w:type="paragraph" w:styleId="25">
    <w:name w:val="Список 2"/>
    <w:basedOn w:val="Normal"/>
    <w:qFormat/>
    <w:pPr>
      <w:widowControl w:val="false"/>
      <w:autoSpaceDE w:val="false"/>
      <w:spacing w:lineRule="auto" w:line="276"/>
      <w:ind w:left="566" w:hanging="283"/>
    </w:pPr>
    <w:rPr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spacing w:lineRule="auto" w:line="276"/>
      <w:ind w:left="1132" w:hanging="283"/>
    </w:pPr>
    <w:rPr>
      <w:sz w:val="20"/>
      <w:szCs w:val="20"/>
    </w:rPr>
  </w:style>
  <w:style w:type="paragraph" w:styleId="34">
    <w:name w:val="Маркированный список 3"/>
    <w:basedOn w:val="Normal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color w:val="000080"/>
      <w:szCs w:val="20"/>
    </w:rPr>
  </w:style>
  <w:style w:type="paragraph" w:styleId="26">
    <w:name w:val="Продолжение списка 2"/>
    <w:basedOn w:val="Normal"/>
    <w:qFormat/>
    <w:pPr>
      <w:widowControl w:val="false"/>
      <w:autoSpaceDE w:val="false"/>
      <w:spacing w:lineRule="auto" w:line="276" w:before="0" w:after="120"/>
      <w:ind w:left="566" w:firstLine="24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firstLine="28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ind w:left="284" w:right="-1050" w:hanging="0"/>
      <w:jc w:val="both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79"/>
      <w:ind w:left="520" w:right="7200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9">
    <w:name w:val="Столбик"/>
    <w:basedOn w:val="Normal"/>
    <w:qFormat/>
    <w:pPr>
      <w:numPr>
        <w:ilvl w:val="0"/>
        <w:numId w:val="4"/>
      </w:numPr>
      <w:spacing w:lineRule="auto" w:line="264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Normal"/>
    <w:qFormat/>
    <w:pPr>
      <w:jc w:val="both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300" w:before="1800" w:after="60"/>
      <w:jc w:val="center"/>
      <w:outlineLvl w:val="9"/>
    </w:pPr>
    <w:rPr>
      <w:rFonts w:ascii="Pragmatica;Times New Roman" w:hAnsi="Pragmatica;Times New Roman" w:cs="Times New Roman"/>
      <w:bCs w:val="false"/>
      <w:kern w:val="2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6">
    <w:name w:val="Стиль3"/>
    <w:basedOn w:val="Style19"/>
    <w:next w:val="Normal"/>
    <w:qFormat/>
    <w:pPr>
      <w:keepNext w:val="true"/>
      <w:keepLines/>
      <w:numPr>
        <w:ilvl w:val="0"/>
        <w:numId w:val="2"/>
      </w:numPr>
      <w:spacing w:lineRule="auto" w:line="240" w:before="120" w:after="0"/>
      <w:ind w:left="4820" w:hanging="284"/>
      <w:jc w:val="right"/>
    </w:pPr>
    <w:rPr>
      <w:i/>
      <w:sz w:val="22"/>
      <w:szCs w:val="22"/>
    </w:rPr>
  </w:style>
  <w:style w:type="paragraph" w:styleId="42">
    <w:name w:val="Стиль4"/>
    <w:basedOn w:val="Style19"/>
    <w:qFormat/>
    <w:pPr>
      <w:keepNext w:val="true"/>
      <w:keepLines/>
      <w:numPr>
        <w:ilvl w:val="0"/>
        <w:numId w:val="0"/>
      </w:numPr>
      <w:spacing w:lineRule="auto" w:line="240" w:before="120" w:after="0"/>
      <w:ind w:left="4536" w:hanging="0"/>
      <w:jc w:val="right"/>
    </w:pPr>
    <w:rPr>
      <w:i/>
      <w:sz w:val="22"/>
      <w:lang w:val="en-US"/>
    </w:rPr>
  </w:style>
  <w:style w:type="paragraph" w:styleId="13">
    <w:name w:val="Столбик 1"/>
    <w:basedOn w:val="Normal"/>
    <w:qFormat/>
    <w:pPr>
      <w:spacing w:before="0" w:after="60"/>
      <w:ind w:left="397" w:hanging="0"/>
      <w:jc w:val="both"/>
    </w:pPr>
    <w:rPr>
      <w:sz w:val="22"/>
      <w:szCs w:val="20"/>
    </w:rPr>
  </w:style>
  <w:style w:type="paragraph" w:styleId="28">
    <w:name w:val="Стиль Заголовок 2 + по центру"/>
    <w:basedOn w:val="Heading2"/>
    <w:qFormat/>
    <w:pPr>
      <w:numPr>
        <w:ilvl w:val="0"/>
        <w:numId w:val="0"/>
      </w:numPr>
      <w:suppressAutoHyphens w:val="true"/>
      <w:spacing w:lineRule="auto" w:line="264" w:before="240" w:after="120"/>
      <w:jc w:val="center"/>
      <w:outlineLvl w:val="9"/>
    </w:pPr>
    <w:rPr>
      <w:rFonts w:cs="Arial"/>
      <w:b/>
      <w:bCs/>
      <w:iCs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12:00Z</dcterms:created>
  <dc:creator>О.Ю. Мазанова</dc:creator>
  <dc:description/>
  <cp:keywords/>
  <dc:language>en-US</dc:language>
  <cp:lastModifiedBy>mars</cp:lastModifiedBy>
  <cp:lastPrinted>2013-02-28T13:29:00Z</cp:lastPrinted>
  <dcterms:modified xsi:type="dcterms:W3CDTF">2013-03-04T15:10:00Z</dcterms:modified>
  <cp:revision>57</cp:revision>
  <dc:subject/>
  <dc:title>Структура отчета о результатах самообследования</dc:title>
</cp:coreProperties>
</file>